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17 .11 .2021                                         г.Назарово                                          № 129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06.11.2020 № 1140-п «Об утверждении муниципальной программы «Развитие образования города Назарово» на 2021 год и плановый период 2022-2023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06.11.2020 № 1140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1 год и плановый период 2022-2023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2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826 804,02953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72 519,467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32 084,835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922 199,7266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04 391,6148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9 450,9377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70 471,8658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64 468,81133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36 282,0497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91 877,7810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70 143,1614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4 261,1073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64 799,0576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65 307,437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53 745,8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245 745,8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1 331,3072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5 883,3112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7 723,9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7 723,998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497 589,9757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61 231,687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19 583,857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16 774,43093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75 173,3591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7 326,1416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8 043,6732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9 803,54425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669 181,8623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73 245,713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46 602,8143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49 333,334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44 846,5529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90 074,2114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81 036,07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73 736,261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8 388,2013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0 585,6213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3 901,29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0 265,03332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2 571,6281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8 975,687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8 717,7176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 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4 724,006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242,127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 240,93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240,9396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2 597,921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9 031,811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912,0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6 654,07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 943,1059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 297,6899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822,70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822,70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7 088,29474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1 002,5947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230,6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 855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9 218,2556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2 124,7960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428,1925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665,2670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7 870,0390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877,7986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3 802,4074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5 189,83292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1 860,7257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7 713,5571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7 294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6 852,47816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4 506,142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 512,14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49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49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7 354,5837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6 201,41515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5 797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355,4781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1 по 2023 год составляет 2 826 128,94553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768 946,00519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54 136,54287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909 159,5354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05 649,9268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57 182,94034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7 707,8407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2 925,2998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6 549,7998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– 203 750,2850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736 248,2955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64 799,0576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1 331,30726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971 844,38361 тыс. руб., из них федерального бюджета – 68 809,60793 тыс. руб.; краевого бюджета – 591 844,02681 тыс. руб., муниципального бюджета – 265 307,43761 тыс. руб.; внебюджетные источники – 45 883,31126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932 084,83523 тыс. руб., из них федерального бюджета – 70 471,86582 тыс. руб.; краевого бюджета – 570 143,16141 тыс. руб., муниципального бюджета – 253 745,81000 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922 199,72669 тыс. руб., из них федерального бюджета – 64 468,81133 тыс. руб.; краевого бюджета – 574 261,10736 тыс. руб., муниципального бюджета – 245 745,81000  тыс. руб.; внебюджетные источники – 37 723,99800 тыс. руб.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1 по 2023 год составляет 2 826 804,02953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769 621,08919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54 811,62687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909 159,5354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05 649,9268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57 182,94034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7 707,8407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2 925,2998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6 549,7998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– 204 391,6148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736 282,0497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64 799,0576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1 331,30726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972 519,46761 тыс. руб., из них федерального бюджета – 69 450,93773 тыс. руб.; краевого бюджета – 591 877,78101 тыс. руб., муниципального бюджета – 265 307,43761 тыс. руб.; внебюджетные источники – 45 883,31126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932 084,83523 тыс. руб., из них федерального бюджета – 70 471,86582 тыс. руб.; краевого бюджета – 570 143,16141 тыс. руб., муниципального бюджета – 253 745,81000 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922 199,72669 тыс. руб., из них федерального бюджета – 64 468,81133 тыс. руб.; краевого бюджета – 574 261,10736 тыс. руб., муниципального бюджета – 245 745,81000  тыс. руб.; внебюджетные источники – 37 723,99800 тыс. руб.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 497 589,97576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861 231,687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19 583,857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16 774,43093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175 173,3591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7 326,1416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 043,6732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 803,54425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1 669 181,86233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73 245,713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46 602,8143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49 333,334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544 846,5529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90 074,2114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81 036,07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73 736,261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08 388,2013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0 585,6213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3 901,29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 и 2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С..И. Су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111</cp:lastModifiedBy>
  <cp:lastPrinted>2021-11-17T16:54:00Z</cp:lastPrinted>
  <dcterms:modified xsi:type="dcterms:W3CDTF">2021-11-17T09:54:00Z</dcterms:modified>
  <cp:revision>103</cp:revision>
  <dc:subject/>
  <dc:title/>
</cp:coreProperties>
</file>